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Chapitre 4 :</w:t>
      </w:r>
    </w:p>
    <w:p>
      <w:pPr>
        <w:pStyle w:val="Chapitretitredu"/>
        <w:rPr/>
      </w:pPr>
      <w:r>
        <w:rPr/>
        <w:t>Structure de l’entreprise</w:t>
      </w:r>
    </w:p>
    <w:p>
      <w:pPr>
        <w:pStyle w:val="Normal"/>
        <w:rPr/>
      </w:pPr>
      <w:r>
        <w:rPr/>
      </w:r>
    </w:p>
    <w:p>
      <w:pPr>
        <w:pStyle w:val="Annexeetautres"/>
        <w:rPr/>
      </w:pPr>
      <w:r>
        <w:rPr/>
        <w:t>Introduction</w:t>
      </w:r>
    </w:p>
    <w:p>
      <w:pPr>
        <w:pStyle w:val="Normal"/>
        <w:rPr/>
      </w:pPr>
      <w:r>
        <w:rPr/>
        <w:t>La structure a longtemps été perçue comme un élément clé de la mise en œuvre de la stratégie. A une évolution de la stratégie doit correspondre, sous peine d’inefficacité, une évolution concomitante de la structure.</w:t>
      </w:r>
    </w:p>
    <w:p>
      <w:pPr>
        <w:pStyle w:val="Normal"/>
        <w:rPr/>
      </w:pPr>
      <w:r>
        <w:rPr/>
        <w:t>Aujourd’hui, la stratégie n’est qu’un déterminant parmi d’autres. Mieux, si l’on veut bien accepter que la structure existe avant la stratégie, on est conduit à inverser le raisonnement en affirmant que c’est la structure qui détermine la stratégie et cela de plusieurs façons :</w:t>
      </w:r>
    </w:p>
    <w:p>
      <w:pPr>
        <w:pStyle w:val="Normal"/>
        <w:rPr/>
      </w:pPr>
      <w:r>
        <w:rPr>
          <w:b/>
        </w:rPr>
        <w:t>La structure conditionne les perceptions des stratèges.</w:t>
      </w:r>
      <w:r>
        <w:rPr/>
        <w:t xml:space="preserve"> Par exemple, une organisation conçue au départ pour gérer un monopole aura du mal à identifier rapidement l’émergence de produits ou de services de substitution.</w:t>
      </w:r>
    </w:p>
    <w:p>
      <w:pPr>
        <w:pStyle w:val="Normal"/>
        <w:rPr/>
      </w:pPr>
      <w:r>
        <w:rPr>
          <w:b/>
        </w:rPr>
        <w:t>La structure conditionne les choix stratégiques.</w:t>
      </w:r>
      <w:r>
        <w:rPr/>
        <w:t xml:space="preserve"> Même dans le cas où les évolutions ont été perçues par une partie de l’organisation, les circuits de transmission des informations, une des composantes de la structure, peuvent freiner, voire déformer l’information, retardant le moment où les décideurs compétents se saisiront du problème.</w:t>
      </w:r>
    </w:p>
    <w:p>
      <w:pPr>
        <w:pStyle w:val="Normal"/>
        <w:rPr/>
      </w:pPr>
      <w:r>
        <w:rPr>
          <w:b/>
        </w:rPr>
        <w:t xml:space="preserve">La structure limite l’ampleur des mouvements stratégiques. </w:t>
      </w:r>
      <w:r>
        <w:rPr/>
        <w:t>En effet, une organisation n’a qu’une capacité d’adaptation limitée et n’importe quel mouvement stratégique n’est pas à la portée de n’importe quelle structure. Ainsi la diversification ou l’internationalisation font-elles le plus souvent éclater les structures élaborées pour un produit unique, vendu sur un marché homogène.</w:t>
      </w:r>
    </w:p>
    <w:p>
      <w:pPr>
        <w:pStyle w:val="Normal"/>
        <w:rPr/>
      </w:pPr>
      <w:r>
        <w:rPr>
          <w:b/>
        </w:rPr>
        <w:t>La structure facilite ou freine le développement d’avantages</w:t>
      </w:r>
      <w:r>
        <w:rPr/>
        <w:t xml:space="preserve"> stratégiques pour l’entreprise. Elle permet l’accumulation de savoir-faire au sein de chacune des unités qui constituent autant de « vases d’expérience », sources d’avantages de coût, de qualité ou de performance technique. De  même, la qualité des échanges entre ces unités conditionne la vitesse, l’efficacité et l’efficience des réponses aportées par l’entreprise à son environnement.</w:t>
      </w:r>
    </w:p>
    <w:p>
      <w:pPr>
        <w:pStyle w:val="Normal"/>
        <w:rPr>
          <w:b/>
          <w:b/>
        </w:rPr>
      </w:pPr>
      <w:r>
        <w:rPr>
          <w:b/>
        </w:rPr>
        <w:t>Ainsi, plutôt qu’un déterminisme orienté de la stratégie vers la structure, il existe entre ces deux dimensions une relation d’influence réciproque.</w:t>
      </w:r>
    </w:p>
    <w:p>
      <w:pPr>
        <w:pStyle w:val="Normal"/>
        <w:rPr/>
      </w:pPr>
      <w:r>
        <w:rPr/>
        <w:t>Dans la première partie de ce chapitre nous définissons les concepts de base de la structure. Dans une deuxième partie, nous traitons des principaux déterminants, autres que la stratégie, influençant la structure, à savoir, l’âge, la taille, la technologie, l’environnement et la culture d’entreprise. Dans une troisième et dernière partie, nous présentons les trois formes types de structure. Enfin, pour conclure, nous nous interrogeons sur l’évolution des structures et la pertinence de la typologie présentée.</w:t>
      </w:r>
    </w:p>
    <w:p>
      <w:pPr>
        <w:pStyle w:val="Annexeetautres"/>
        <w:rPr/>
      </w:pPr>
      <w:r>
        <w:rPr/>
        <w:t>Plan du cours</w:t>
      </w:r>
    </w:p>
    <w:p>
      <w:pPr>
        <w:pStyle w:val="Normal"/>
        <w:rPr/>
      </w:pPr>
      <w:r>
        <w:rPr/>
        <w:t>1. Les trois dimensions de base d’une structure</w:t>
      </w:r>
    </w:p>
    <w:p>
      <w:pPr>
        <w:pStyle w:val="Normal"/>
        <w:ind w:left="709" w:hanging="0"/>
        <w:rPr/>
      </w:pPr>
      <w:r>
        <w:rPr/>
        <w:t>1.1. Spécialisation</w:t>
      </w:r>
    </w:p>
    <w:p>
      <w:pPr>
        <w:pStyle w:val="Normal"/>
        <w:ind w:left="709" w:hanging="0"/>
        <w:rPr/>
      </w:pPr>
      <w:r>
        <w:rPr/>
        <w:t>1.2. Coordination</w:t>
      </w:r>
    </w:p>
    <w:p>
      <w:pPr>
        <w:pStyle w:val="Normal"/>
        <w:ind w:left="709" w:hanging="0"/>
        <w:rPr/>
      </w:pPr>
      <w:r>
        <w:rPr/>
        <w:t>1.3. Formalisation</w:t>
      </w:r>
    </w:p>
    <w:p>
      <w:pPr>
        <w:pStyle w:val="Normal"/>
        <w:rPr/>
      </w:pPr>
      <w:r>
        <w:rPr/>
        <w:t>2. Les déterminants de la structure</w:t>
      </w:r>
    </w:p>
    <w:p>
      <w:pPr>
        <w:pStyle w:val="Normal"/>
        <w:ind w:left="709" w:hanging="0"/>
        <w:rPr/>
      </w:pPr>
      <w:r>
        <w:rPr/>
        <w:t>2.1. L’âge, la taille, la technologie</w:t>
      </w:r>
    </w:p>
    <w:p>
      <w:pPr>
        <w:pStyle w:val="Normal"/>
        <w:ind w:left="709" w:hanging="0"/>
        <w:rPr/>
      </w:pPr>
      <w:r>
        <w:rPr/>
        <w:t>2.2. L’influence de l’environnement</w:t>
      </w:r>
    </w:p>
    <w:p>
      <w:pPr>
        <w:pStyle w:val="Normal"/>
        <w:ind w:left="709" w:hanging="0"/>
        <w:rPr/>
      </w:pPr>
      <w:r>
        <w:rPr/>
        <w:t>2.3. Culture et pouvoir</w:t>
      </w:r>
    </w:p>
    <w:p>
      <w:pPr>
        <w:pStyle w:val="Normal"/>
        <w:rPr/>
      </w:pPr>
      <w:r>
        <w:rPr/>
        <w:t>3. Les principales formes structurelles</w:t>
      </w:r>
    </w:p>
    <w:p>
      <w:pPr>
        <w:pStyle w:val="Normal"/>
        <w:ind w:left="709" w:hanging="0"/>
        <w:rPr/>
      </w:pPr>
      <w:r>
        <w:rPr/>
        <w:t>3.1. La structure fonctionnelle</w:t>
      </w:r>
    </w:p>
    <w:p>
      <w:pPr>
        <w:pStyle w:val="Normal"/>
        <w:ind w:left="709" w:hanging="0"/>
        <w:rPr/>
      </w:pPr>
      <w:r>
        <w:rPr/>
        <w:t>3.2. La structure divisionnelle</w:t>
      </w:r>
    </w:p>
    <w:p>
      <w:pPr>
        <w:pStyle w:val="Normal"/>
        <w:ind w:left="709" w:hanging="0"/>
        <w:rPr/>
      </w:pPr>
      <w:r>
        <w:rPr/>
        <w:t>3.3. La structure matricielle</w:t>
      </w:r>
    </w:p>
    <w:p>
      <w:pPr>
        <w:pStyle w:val="Normal"/>
        <w:rPr/>
      </w:pPr>
      <w:r>
        <w:rPr/>
        <w:t>Conclusion sur l’évolution des structures</w:t>
      </w:r>
    </w:p>
    <w:p>
      <w:pPr>
        <w:pStyle w:val="Titre1"/>
        <w:numPr>
          <w:ilvl w:val="0"/>
          <w:numId w:val="5"/>
        </w:numPr>
        <w:rPr/>
      </w:pPr>
      <w:r>
        <w:rPr/>
        <w:t>Les trois dimensions de base d’une structure</w:t>
      </w:r>
    </w:p>
    <w:p>
      <w:pPr>
        <w:pStyle w:val="Normal"/>
        <w:rPr/>
      </w:pPr>
      <w:r>
        <w:rPr/>
        <w:t>Conformément à la perception que nous donne un organigramme d’une entreprise, sa structure peut être définie comme un agencement particulier des différents organes qui la compose :</w:t>
      </w:r>
    </w:p>
    <w:p>
      <w:pPr>
        <w:pStyle w:val="Normal"/>
        <w:numPr>
          <w:ilvl w:val="0"/>
          <w:numId w:val="2"/>
        </w:numPr>
        <w:rPr/>
      </w:pPr>
      <w:r>
        <w:rPr/>
        <w:t>Les organes opérationnels ou d’exploitation, participant directement à l’activité productive et commerciale de la firme : services de fabrication, de vente, de conception des produits.</w:t>
      </w:r>
    </w:p>
    <w:p>
      <w:pPr>
        <w:pStyle w:val="Normal"/>
        <w:numPr>
          <w:ilvl w:val="0"/>
          <w:numId w:val="2"/>
        </w:numPr>
        <w:rPr/>
      </w:pPr>
      <w:r>
        <w:rPr/>
        <w:t>Les organes fonctionnels, assurant des activités de soutien aux organes opérationnels dans le cadre d’une fonction déterminée : finance, comptabilité, gestion des ressources humaines, maintenance des équipements, etc.</w:t>
      </w:r>
    </w:p>
    <w:p>
      <w:pPr>
        <w:pStyle w:val="Normal"/>
        <w:numPr>
          <w:ilvl w:val="0"/>
          <w:numId w:val="2"/>
        </w:numPr>
        <w:rPr/>
      </w:pPr>
      <w:r>
        <w:rPr/>
        <w:t>Les organes de direction et d’encadrement.</w:t>
      </w:r>
    </w:p>
    <w:p>
      <w:pPr>
        <w:pStyle w:val="Normal"/>
        <w:rPr/>
      </w:pPr>
      <w:r>
        <w:rPr/>
        <w:t>Plusieurs types de relations existent entre les différents organes de l’entreprise. L’organigramme d’une entreprise est une représentation schématisée et souvent simplifiée de ces organes et liaisons. Dans sa forme classique, il a tendance à privilégier les liaisons hiérarchiques entre individus et/ou services et donc l’importance des niveaux hiérarchiques au sein de l’entreprise. Pour cette raison, mais aussi parce qu’il ne donne qu’une figuration formelle et statique de la structure, l’organigramme n’est qu’un reflet partiel de l’organisation réelle. Pour décrire plus finement celle-ci, il est préférable de la caractériser à partir de ses trois dimensions de base : spécialisation, coordination et formalisation.</w:t>
      </w:r>
    </w:p>
    <w:p>
      <w:pPr>
        <w:pStyle w:val="Titre11"/>
        <w:numPr>
          <w:ilvl w:val="1"/>
          <w:numId w:val="5"/>
        </w:numPr>
        <w:rPr/>
      </w:pPr>
      <w:r>
        <w:rPr/>
        <w:t>Spécialisation</w:t>
      </w:r>
    </w:p>
    <w:p>
      <w:pPr>
        <w:pStyle w:val="Normal"/>
        <w:rPr/>
      </w:pPr>
      <w:r>
        <w:rPr/>
        <w:t>La division de l’entreprise en organes distincts repose sur le principe de spécialisation qui définit la manière dont est opéré le découpage des activités dans l’organisation.</w:t>
      </w:r>
    </w:p>
    <w:p>
      <w:pPr>
        <w:pStyle w:val="Normal"/>
        <w:rPr/>
      </w:pPr>
      <w:r>
        <w:rPr/>
        <w:t>Le mode principal de spécialisation de l’entreprise apparaît à la lecture de l’organigramme : on voit immédiatement s’il s’agit d’un découpage des activités par grandes fonctions, par domaines d’activités stratégiques, par zones géographiques, etc. Mais aux niveaux inférieurs de la structure, d’autres modes de spécialisation sont envisageables. Ainsi, une entreprise structurée principalement par domaines d’activités stratégiques peut choisir une organisation par fonctions pour chacun d’entre eux.</w:t>
      </w:r>
    </w:p>
    <w:p>
      <w:pPr>
        <w:pStyle w:val="Normal"/>
        <w:jc w:val="center"/>
        <w:rPr>
          <w:highlight w:val="yellow"/>
        </w:rPr>
      </w:pPr>
      <w:r>
        <w:rPr>
          <w:highlight w:val="yellow"/>
        </w:rPr>
        <w:t>Ici diapositive sur « la structure divisionnelle par produit », précis de gestion p. 17</w:t>
      </w:r>
    </w:p>
    <w:p>
      <w:pPr>
        <w:pStyle w:val="Titre11"/>
        <w:numPr>
          <w:ilvl w:val="1"/>
          <w:numId w:val="5"/>
        </w:numPr>
        <w:rPr/>
      </w:pPr>
      <w:r>
        <w:rPr/>
        <w:t>Coordination</w:t>
      </w:r>
    </w:p>
    <w:p>
      <w:pPr>
        <w:pStyle w:val="Normal"/>
        <w:rPr/>
      </w:pPr>
      <w:r>
        <w:rPr/>
        <w:t>Parallèlement au choix en matière de spécialisation, l’entreprise doit se poser la question des mécanismes de coordination préservant la cohérence d’ensemble.</w:t>
      </w:r>
    </w:p>
    <w:p>
      <w:pPr>
        <w:pStyle w:val="Normal"/>
        <w:rPr/>
      </w:pPr>
      <w:r>
        <w:rPr/>
        <w:t>L’existence de liaisons entre les différents organes de l’organisation se justifie par la nécessaire unité d’action, par le besoin de coordonner les activités de chacun afin d’assurer la cohérence globale de l’organisation. Celle-ci peut être assurée par cinq mécanismes : l’ajustement mutuel, la supervision directe, la standardisation des procédés, des résultats et des qualifications.</w:t>
      </w:r>
    </w:p>
    <w:p>
      <w:pPr>
        <w:pStyle w:val="Normal"/>
        <w:rPr/>
      </w:pPr>
      <w:r>
        <w:rPr>
          <w:b/>
        </w:rPr>
        <w:t>L’ajustement mutuel</w:t>
      </w:r>
      <w:r>
        <w:rPr/>
        <w:t xml:space="preserve"> réalise la coordination du travail par simple communication informelle. Le contrôle du travail reste entre les mains de l’opérateur…</w:t>
      </w:r>
    </w:p>
    <w:p>
      <w:pPr>
        <w:pStyle w:val="Normal"/>
        <w:jc w:val="center"/>
        <w:rPr/>
      </w:pPr>
      <w:r>
        <w:rPr>
          <w:highlight w:val="yellow"/>
        </w:rPr>
        <w:t>Ici diapositive tirée de l’ouvrage de Mintzberg, p. 20</w:t>
      </w:r>
    </w:p>
    <w:p>
      <w:pPr>
        <w:pStyle w:val="Normal"/>
        <w:rPr/>
      </w:pPr>
      <w:r>
        <w:rPr/>
        <w:t>Du fait de sa simplicité, l’ajustement mutuel est utilisé dans les organisations simples telles que les très petites entreprises, comprenant moins de dix salariés. Paradoxalement il est aussi utilisé dans les organisations les plus complexes. Par exemple, l’organisation chargée d’envoyer un homme sur la lune pour la première fors. Une telle activité requiert une division du travail incroyablement élaborée entre des milliers de spécialistes de toutes disciplines. Mais au départ, personne ne sait exactement ce qu’il faudra faire. Le succès de l’entreprise dépend essentiellement de la capacité qu’ont les spécialistes de s’adapter les uns aux autres.</w:t>
      </w:r>
    </w:p>
    <w:p>
      <w:pPr>
        <w:pStyle w:val="Normal"/>
        <w:rPr/>
      </w:pPr>
      <w:r>
        <w:rPr>
          <w:b/>
        </w:rPr>
        <w:t>La supervision directe :</w:t>
      </w:r>
      <w:r>
        <w:rPr/>
        <w:t xml:space="preserve"> à mesure qu’une organisation croît et quitte l’état de simplicité primitive dans lequel elle se trouve au départ (une très petite entreprise), on voit apparaître un second mécanisme de coordination. La supervision directe est le mécanisme de coordination par lequel une personne se trouve investie de la responsabilité du travail des autres. Le responsable leur donne des instructions et contrôle leur travail. Un cerveau contrôle plusieurs mains.</w:t>
      </w:r>
    </w:p>
    <w:p>
      <w:pPr>
        <w:pStyle w:val="Normal"/>
        <w:rPr/>
      </w:pPr>
      <w:r>
        <w:rPr/>
        <w:t>La standardisation : le travail peut être coordonné par d’autres moyens que l’ajustement mutuel ou la supervision directe. Les ouvriers qui travaillent sur une chaîne de montage et les chirurgiens dans une salle d’opérations, n’ont nul besoin de se préoccuper de la coordination avec leurs collègues dans la plupart des circonstances. Ils savent exactement à quoi ils peuvent s’attendre de la part des autres et font leur travail en tenant compte de cette connaissance.</w:t>
      </w:r>
    </w:p>
    <w:p>
      <w:pPr>
        <w:pStyle w:val="Normal"/>
        <w:rPr/>
      </w:pPr>
      <w:r>
        <w:rPr/>
        <w:t>Il existe trois types fondamentaux de standardisation :</w:t>
      </w:r>
    </w:p>
    <w:p>
      <w:pPr>
        <w:pStyle w:val="Normal"/>
        <w:numPr>
          <w:ilvl w:val="0"/>
          <w:numId w:val="3"/>
        </w:numPr>
        <w:rPr/>
      </w:pPr>
      <w:r>
        <w:rPr>
          <w:b/>
        </w:rPr>
        <w:t>La standardisation des procédés</w:t>
      </w:r>
      <w:r>
        <w:rPr/>
        <w:t xml:space="preserve"> de travail lorsque le travail est spécifié ou programmé. Par exemple, des jouets livrés en pièces détachés, accompagnés d’une notice de montage. Dans ce cas le fabricant de jouet standardise le procédé de travail des parents. Autre exemple, le travail à la chaîne…</w:t>
      </w:r>
    </w:p>
    <w:p>
      <w:pPr>
        <w:pStyle w:val="Normal"/>
        <w:numPr>
          <w:ilvl w:val="0"/>
          <w:numId w:val="3"/>
        </w:numPr>
        <w:rPr/>
      </w:pPr>
      <w:r>
        <w:rPr/>
        <w:t xml:space="preserve">Il est également possible de </w:t>
      </w:r>
      <w:r>
        <w:rPr>
          <w:b/>
        </w:rPr>
        <w:t xml:space="preserve">standardiser les résultats </w:t>
      </w:r>
      <w:r>
        <w:rPr/>
        <w:t>du travail en spécifiant à l’avance les dimensions du produit ou la performance à atteindre. Par exemple, les conducteurs de taxis n’ont aucune instruction à suivre pour ce qui est de la route à suivre ou de la manière de conduire. Ils n’ont qu’une chose qui leur soit imposée, la destination indiquée par le client.</w:t>
      </w:r>
    </w:p>
    <w:p>
      <w:pPr>
        <w:pStyle w:val="Normal"/>
        <w:numPr>
          <w:ilvl w:val="0"/>
          <w:numId w:val="3"/>
        </w:numPr>
        <w:rPr/>
      </w:pPr>
      <w:r>
        <w:rPr/>
        <w:t xml:space="preserve">Il arrive queni le procédé ni les réultats ne puissent être standardisé et qu’une certaine coordination soit néanmoins nécessaire. Comment les rois pouvaient-ils contrôler et coordonner les activités des gouverneurs de leurs lointaines colonies ? La solution qu’ils adoptèrent consista à standardiser ceux qui faisaient le travail. </w:t>
      </w:r>
      <w:r>
        <w:rPr>
          <w:b/>
        </w:rPr>
        <w:t>La qualification et le savoir sont standardisés</w:t>
      </w:r>
      <w:r>
        <w:rPr/>
        <w:t xml:space="preserve"> lorsque est spécifiée la formation de celui ou de celle qui exécute le travail. Lorsqu’un chirurgien et un anesthésiste se trouvent dans une salle d’opération our une ablation de l’appendice, ils ont à peine besoin de communiquer. La standardisation de leurs qualifications assurent l’essentiel de la coordiantion.</w:t>
      </w:r>
    </w:p>
    <w:p>
      <w:pPr>
        <w:pStyle w:val="Titre11"/>
        <w:numPr>
          <w:ilvl w:val="1"/>
          <w:numId w:val="5"/>
        </w:numPr>
        <w:rPr/>
      </w:pPr>
      <w:r>
        <w:rPr/>
        <w:t>Formalisation</w:t>
      </w:r>
    </w:p>
    <w:p>
      <w:pPr>
        <w:pStyle w:val="Normal"/>
        <w:rPr/>
      </w:pPr>
      <w:r>
        <w:rPr/>
        <w:t>Le niveau de précision dans la description des fonctions, des liaisons et des modes de coordination, des tâches et des domaines de responsabilité détermine le degré de formalisation d’une entreprise.</w:t>
      </w:r>
    </w:p>
    <w:p>
      <w:pPr>
        <w:pStyle w:val="Normal"/>
        <w:rPr/>
      </w:pPr>
      <w:r>
        <w:rPr/>
        <w:t>En général, un haut degré de formalisation dans une organisation se traduit par la production de règles définissant ce qui est acceptable ou inacceptable de la part de ses membres et de procédures précisant les séquences d’étapes à respecter dans l’exécution des tâches et la manière de traiter les problèmes. Dans les bureaucraties, la formalisation de ces règles et procédures est étroitement prescriptive et restreint la liberté d’interprétation par les salariés des principes organisationnels. Ailleurs, au contraire, on mettra plus l’accent sur les missions et objectifs à atteindre : on parlera dans ce cas de conception « organique » de la structure par opposition à la conception mécaniste de la bureaucratie.</w:t>
      </w:r>
    </w:p>
    <w:p>
      <w:pPr>
        <w:pStyle w:val="Titre1"/>
        <w:numPr>
          <w:ilvl w:val="0"/>
          <w:numId w:val="5"/>
        </w:numPr>
        <w:rPr/>
      </w:pPr>
      <w:r>
        <w:rPr/>
        <w:t>Les déterminants de la structure</w:t>
      </w:r>
    </w:p>
    <w:p>
      <w:pPr>
        <w:pStyle w:val="Normal"/>
        <w:rPr/>
      </w:pPr>
      <w:r>
        <w:rPr/>
        <w:t>Nous avons présenté dans la première partie de ce chapitre les principales dimensions de la structure d’une entreprise. Mais reste à savoir comment l’organisation choisit chacun de ces paramètres ; comment décide-t-elle d’utiliser les marchés ou les fonctions comme base de spécialisation, de privilégier une organisation de type mécaniste plutôt qu’une structure organique, d’encourager l’ajustement mutuel plutôt que recourir à la standardisation des procédés, etc. ? Nous sommes donc à la recherche des conditions qui nous permettrons de comprendre pourquoi les organisations se structurent comme elles le font.</w:t>
      </w:r>
    </w:p>
    <w:p>
      <w:pPr>
        <w:pStyle w:val="Normal"/>
        <w:rPr/>
      </w:pPr>
      <w:r>
        <w:rPr/>
        <w:t>De fait, l’essentiel des études contemporaines sur la conception des organisations est consacrée à ce sujet. Ces recherches ont permis d’identifier un ensemble de conditions ou facteurs de contingence. Nous avons déjà évoqué un de ces facteurs de contingence en introduction, la stratégie dont l’influence n’est pas univoque. D’autres corrélations ont également été établies entre l’efficacité des structures et certaines variables « contingentes » : l’âge et la taille de l’entreprise, sa technologie, son environnement, sa culture… Nous évoquons ici brièvement les liens entre ces variables et la structure des organisations.</w:t>
      </w:r>
    </w:p>
    <w:p>
      <w:pPr>
        <w:pStyle w:val="Titre11"/>
        <w:numPr>
          <w:ilvl w:val="1"/>
          <w:numId w:val="5"/>
        </w:numPr>
        <w:rPr/>
      </w:pPr>
      <w:r>
        <w:rPr/>
        <w:t>L’âge, la taille, la technologie</w:t>
      </w:r>
    </w:p>
    <w:p>
      <w:pPr>
        <w:pStyle w:val="Normal"/>
        <w:rPr/>
      </w:pPr>
      <w:r>
        <w:rPr/>
        <w:t>La taille des unités joue un rôle essentiel : dans une grande organisation, la division du travail est plus poussée, la standardisation renforce la coordination par la hiérarchie, le degré de formalisation est élevé.</w:t>
      </w:r>
    </w:p>
    <w:p>
      <w:pPr>
        <w:pStyle w:val="Normal"/>
        <w:rPr/>
      </w:pPr>
      <w:r>
        <w:rPr/>
        <w:t>L’âge de l’organisation joue dans dans le même sens d’une tendance à la complexité, au poids renforcé de la fonction administrative (on parle de spirale « bureaucratique »).</w:t>
      </w:r>
    </w:p>
    <w:p>
      <w:pPr>
        <w:pStyle w:val="Normal"/>
        <w:rPr/>
      </w:pPr>
      <w:r>
        <w:rPr/>
        <w:t>L’organisation de l’entreprise est naturellement influencée par ses choix techniques. Dans les années 1960 les différences de structures observées sont expliquées par les différences de technologie. Plusieurs catégories d’organisations sont ainsi distinguées en fonction du processus de production (production par projets, « à l’unité », de masse, en continu). Les firmes les plus performantes sont celles dont les caractéristiques organisationnelles correspondent à leur type de technologie. Ainsi, la hiérarchie est courte dans les firmes à production unitaire et plus lourde dans les entreprises de production de masse où la main-d’œuvre est peu qualifiée.</w:t>
      </w:r>
    </w:p>
    <w:p>
      <w:pPr>
        <w:pStyle w:val="Titre11"/>
        <w:numPr>
          <w:ilvl w:val="1"/>
          <w:numId w:val="5"/>
        </w:numPr>
        <w:rPr/>
      </w:pPr>
      <w:r>
        <w:rPr/>
        <w:t>L’influence de l’environnement</w:t>
      </w:r>
    </w:p>
    <w:p>
      <w:pPr>
        <w:pStyle w:val="Normal"/>
        <w:rPr/>
      </w:pPr>
      <w:r>
        <w:rPr/>
        <w:t>Plus l’environnement est complexe, c'est-à-dire plus le nombre de variables à maîtriser est complexe et instable (les variables évoluent rapidement et le degré d’incertitude s’élève), plus la firme a intérêt à mettre en place une structure souple et décentralisée, faiblement formalisée, sur le modèle des systèmes organiques. A l’opposé, des structures de type mécaniste dotées de systèmes très centralisés de prse de décision sont efficaces dans les environnements simples et stables.</w:t>
      </w:r>
    </w:p>
    <w:p>
      <w:pPr>
        <w:pStyle w:val="Titre11"/>
        <w:numPr>
          <w:ilvl w:val="1"/>
          <w:numId w:val="5"/>
        </w:numPr>
        <w:rPr/>
      </w:pPr>
      <w:r>
        <w:rPr/>
        <w:t>Culture et pouvoir</w:t>
      </w:r>
    </w:p>
    <w:p>
      <w:pPr>
        <w:pStyle w:val="Normal"/>
        <w:rPr/>
      </w:pPr>
      <w:r>
        <w:rPr/>
        <w:t>La conception d’une organisation n’est pas seulement influencée par des facteurs tels que l’âge, la taille, la technologie ou l’environnement. D’autres déterminants interviennent qui permettent d’expliquer les différences de choix structurels d’un pays à un autre, y compris pour des firmes d’un même secteur d’activité. Les entreprises sont en effet traversées par des éléments culturels et sociétaux qui interagissent avec leur propre système de valeurs, liés à leur histoire, à leurs traditions, aux évènements qui les ont marquées.</w:t>
      </w:r>
    </w:p>
    <w:p>
      <w:pPr>
        <w:pStyle w:val="Normal"/>
        <w:rPr/>
      </w:pPr>
      <w:r>
        <w:rPr/>
        <w:t>En particulier, la nature du pouvoir et la manière dont il se distribue dans ldans la société, la place accordée par les individus au travail, le style dominant de management, l’attrait plus ou moins fort des dirigeants pour le pouvoir et un contrôle étroit de l’organisation sont autant d’éléments de différenciation des structures d’une culture à une aute. Le management « à la française » est ainsi très différent du management « à l’américaine » au sens où il est caractérisé par une forte emprise de la hiérarchie, une valorisation de la notion d’encadrement, une angoisse à l’égard de l’instabilité et du risque. Ces traits se retrouvent dans la conception des organisations françaises : importance des niveaux hiérarchiques, souci marqué de centraliser les décisions, de structurer les tâches, de formaliser des règles et procédures, de « ritualiser » les comportements.</w:t>
      </w:r>
    </w:p>
    <w:p>
      <w:pPr>
        <w:pStyle w:val="Normal"/>
        <w:rPr/>
      </w:pPr>
      <w:r>
        <w:rPr/>
        <w:t>L’influence de ces éléments culturels sur l’organisation est considérable : non seulement ils participent à la configuration générale de la structure, mais ils déterminent en outre son aptitude plus ou moins grande au changement et à la réalisation des apprentissages nécessaires aux adaptations structurelles.</w:t>
      </w:r>
    </w:p>
    <w:p>
      <w:pPr>
        <w:pStyle w:val="Titre1"/>
        <w:numPr>
          <w:ilvl w:val="0"/>
          <w:numId w:val="5"/>
        </w:numPr>
        <w:rPr/>
      </w:pPr>
      <w:r>
        <w:rPr/>
        <w:t>Les principales formes structurelles</w:t>
      </w:r>
    </w:p>
    <w:p>
      <w:pPr>
        <w:pStyle w:val="Normal"/>
        <w:rPr/>
      </w:pPr>
      <w:r>
        <w:rPr/>
        <w:t>La typologie traditionnelle des structures d’entreprises permet de situer ces dernières par référence à des modèles types : structure fonctionnelle où le découpage des activités est opéré par grandes fonctions (logique d’organisation par les inputs), structure divisionnelle où les différentes unités correspondent aux domaines d’activités de l’entreprise (logique d’organisation par les outputs), structure matricielle croisant les deux logiques précédentes.</w:t>
      </w:r>
    </w:p>
    <w:p>
      <w:pPr>
        <w:pStyle w:val="Titre11"/>
        <w:numPr>
          <w:ilvl w:val="1"/>
          <w:numId w:val="5"/>
        </w:numPr>
        <w:rPr/>
      </w:pPr>
      <w:r>
        <w:rPr/>
        <w:t>Les structures traditionnelles</w:t>
      </w:r>
    </w:p>
    <w:p>
      <w:pPr>
        <w:pStyle w:val="Normal"/>
        <w:rPr/>
      </w:pPr>
      <w:r>
        <w:rPr/>
        <w:t>Après le stade initial de la structure « en soleil », caractéristique des toutes petites entreprises faiblement organisées où le patron coordonne directement l’activité des quelques personnes travaillant avec lui, la croissance de l’entreprise impose une certaine spécialisation des tâches. L’entreprise opte pour une structure fonctionnelle sur le modèle suivant :</w:t>
      </w:r>
    </w:p>
    <w:p>
      <w:pPr>
        <w:pStyle w:val="Normal"/>
        <w:jc w:val="center"/>
        <w:rPr>
          <w:highlight w:val="yellow"/>
        </w:rPr>
      </w:pPr>
      <w:r>
        <w:rPr>
          <w:highlight w:val="yellow"/>
        </w:rPr>
        <w:t>Ici diapositive d’une structure fonctionnelle simple, Cahiers français 31, p. 13</w:t>
      </w:r>
    </w:p>
    <w:p>
      <w:pPr>
        <w:pStyle w:val="Normal"/>
        <w:rPr/>
      </w:pPr>
      <w:r>
        <w:rPr/>
        <w:t>La poursuite du développement conduit à accentuer la spécialisation et le degré de formalisation. La direction générale s’entoure de collaborateurs : le schéma fonctionnel simple se complexifie avec l’apparition d’organes d’encadrement se superposant aux fonctions opérationnelles :</w:t>
      </w:r>
    </w:p>
    <w:p>
      <w:pPr>
        <w:pStyle w:val="Normal"/>
        <w:jc w:val="center"/>
        <w:rPr/>
      </w:pPr>
      <w:r>
        <w:rPr>
          <w:highlight w:val="yellow"/>
        </w:rPr>
        <w:t>Ici diapositive d’une structure fonctionnelle évoluée, Cahiers français 31, p. 13</w:t>
      </w:r>
    </w:p>
    <w:p>
      <w:pPr>
        <w:pStyle w:val="Titre11"/>
        <w:numPr>
          <w:ilvl w:val="1"/>
          <w:numId w:val="5"/>
        </w:numPr>
        <w:rPr/>
      </w:pPr>
      <w:r>
        <w:rPr/>
        <w:t>La structure divisionnelle</w:t>
      </w:r>
    </w:p>
    <w:p>
      <w:pPr>
        <w:pStyle w:val="Normal"/>
        <w:jc w:val="center"/>
        <w:rPr/>
      </w:pPr>
      <w:r>
        <w:rPr>
          <w:highlight w:val="yellow"/>
        </w:rPr>
        <w:t>Ici diapositive d’une structure divisionnelle, Cahiers français 31, p. 13</w:t>
      </w:r>
    </w:p>
    <w:p>
      <w:pPr>
        <w:pStyle w:val="Normal"/>
        <w:rPr/>
      </w:pPr>
      <w:r>
        <w:rPr/>
        <w:t>Dans les structures divisionnelles, la départementalisation des activités obéit à un découpage par unités stratégiques de base ou par produits, par marchés ou encore par zones géographiques. Chaque division correspond en fait à une entreprise mono activité, d’ailleurs souvent organisée selon le modèle fonctionnel évoqué précédemment. Les décisions opérationnelles relèvent des divisions. La direction générale élabore la stratégie d’ensemble, décide de l’allocation des ressources entre divisions, contrôle leurs performances, les services d’état-major qui lui sont rattachés fournissant des prestations communes (services juridiques, de planification,etc).</w:t>
      </w:r>
    </w:p>
    <w:p>
      <w:pPr>
        <w:pStyle w:val="Normal"/>
        <w:rPr/>
      </w:pPr>
      <w:r>
        <w:rPr/>
        <w:t>Structures fonctionnelles et divisionnelles ont des avantages et inconvénients à peu près symétriques qui sont résumés dans le tableau suivant :</w:t>
      </w:r>
    </w:p>
    <w:p>
      <w:pPr>
        <w:pStyle w:val="Normal"/>
        <w:jc w:val="center"/>
        <w:rPr/>
      </w:pPr>
      <w:r>
        <w:rPr>
          <w:highlight w:val="yellow"/>
        </w:rPr>
        <w:t>Ici diapositive avantages et inconvénients structures fonctionnelles versus structures divisionnelles, Cahiers français 31, p. 14</w:t>
      </w:r>
    </w:p>
    <w:p>
      <w:pPr>
        <w:pStyle w:val="Titre11"/>
        <w:numPr>
          <w:ilvl w:val="1"/>
          <w:numId w:val="5"/>
        </w:numPr>
        <w:rPr/>
      </w:pPr>
      <w:r>
        <w:rPr/>
        <w:t>La structure matricielle</w:t>
      </w:r>
    </w:p>
    <w:p>
      <w:pPr>
        <w:pStyle w:val="Normal"/>
        <w:jc w:val="center"/>
        <w:rPr/>
      </w:pPr>
      <w:r>
        <w:rPr>
          <w:highlight w:val="yellow"/>
        </w:rPr>
        <w:t>Ici diapositive d’une structure matricielle, Cahiers français 31, p. 13</w:t>
      </w:r>
    </w:p>
    <w:p>
      <w:pPr>
        <w:pStyle w:val="Normal"/>
        <w:rPr/>
      </w:pPr>
      <w:r>
        <w:rPr/>
        <w:t>Les structures matricielles cherchent à combiner les deux modes précédents afin de cumuler leurs avantages. Elles tendent ainsi à :</w:t>
      </w:r>
    </w:p>
    <w:p>
      <w:pPr>
        <w:pStyle w:val="Normal"/>
        <w:numPr>
          <w:ilvl w:val="0"/>
          <w:numId w:val="4"/>
        </w:numPr>
        <w:rPr/>
      </w:pPr>
      <w:r>
        <w:rPr/>
        <w:t>Préserver le potentiel commun de l’entreprise (logique fonctionnelle) ; les ressources restant centralisées, l’entreprise réalise des économies d’échelle et développe des compétences spécialisées ;</w:t>
      </w:r>
    </w:p>
    <w:p>
      <w:pPr>
        <w:pStyle w:val="Normal"/>
        <w:numPr>
          <w:ilvl w:val="0"/>
          <w:numId w:val="4"/>
        </w:numPr>
        <w:rPr/>
      </w:pPr>
      <w:r>
        <w:rPr/>
        <w:t>Conduire des projets complexes nécessitant de multiples collaborations (logique divisionnelle).</w:t>
      </w:r>
    </w:p>
    <w:p>
      <w:pPr>
        <w:pStyle w:val="Normal"/>
        <w:rPr/>
      </w:pPr>
      <w:r>
        <w:rPr/>
        <w:t>Outre leur caractère complexe, les organisations matricielles présentent l’inconvénient de remettre en cause le principe d’unité de commandement. La double hiérarchie (responsable fonctionnel, chef de projet) risque de fragiliser l’organisation. Ce handicap est minimisé lorsque les projets ont une durée de vie limitée (exemple de la conception de nouveaux véhicules dans l’industrie automobile).</w:t>
      </w:r>
    </w:p>
    <w:p>
      <w:pPr>
        <w:pStyle w:val="Annexeetautres"/>
        <w:rPr/>
      </w:pPr>
      <w:r>
        <w:rPr/>
        <w:t>Conclusion : évolution des structures et périmètre de la firme</w:t>
      </w:r>
    </w:p>
    <w:p>
      <w:pPr>
        <w:pStyle w:val="Normal"/>
        <w:widowControl/>
        <w:bidi w:val="0"/>
        <w:spacing w:lineRule="atLeast" w:line="360" w:before="0" w:after="240"/>
        <w:jc w:val="both"/>
        <w:rPr/>
      </w:pPr>
      <w:r>
        <w:rPr/>
        <w:t xml:space="preserve">La question de l’organisation générale de la firme a longtemps concerné des ensembles juridiques, économiques et sociaux bien délimités, aux frontières précises. Les modèles types de structures (voir point III ci-dessus) ont donné des repères fiables permettant de décrire les organisations et de comprendre les modalités de leur évolution. Ils proposent aujourd’hui un cadre toujours pertinent mais insuffisant pour appréhender les changements en cours depuis une vingtaine d’années, dont les deux principaux méritent d’être rappelés. Le premier est le souci de plus en plus marqué dans l’organisation interne de la firme, comme en témoigne la banalisation des structurations par projets </w:t>
      </w:r>
      <w:r>
        <w:rPr>
          <w:highlight w:val="yellow"/>
        </w:rPr>
        <w:t>(voir chapitre suivant)</w:t>
      </w:r>
      <w:r>
        <w:rPr/>
        <w:t>. Le second est le caractère plus incertain du périmètre de l’entreprise n raison de la multiplication des coopérations inter-firmes sous de multiples formes (réseaux, alliances, partenariats, etc.). La structure de l’entreprise doit alors intégrer deux composantes nouvelles, deux variables de contingence supplémentaires, à savoir l’organisation globale du réseau ou de la filière et l’existence de systèmes d’information intégrés. L’importance de ces deux composantes est parfois telle qu’on a inventé des termes – firme virtuelle ou transactionnelle – pour désigner ces sociétés qui, à l’instar de Nike ou, dans une moindre mesure, de Benetton, limitent leur périmètre à quelques activités, en général la conception des produits et le marketing, et à la gestion de l’organisation globlae de leur réseau et des contrats avec leurs partenaires.</w:t>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ntique Olive">
    <w:altName w:val="Arial"/>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2 – Chapitre 3 : Gestion stratég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vantGarde;Century Gothic"/>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5"/>
      </w:numPr>
      <w:spacing w:before="240" w:after="360"/>
      <w:outlineLvl w:val="0"/>
    </w:pPr>
    <w:rPr>
      <w:b/>
      <w:smallCaps/>
      <w:sz w:val="26"/>
    </w:rPr>
  </w:style>
  <w:style w:type="paragraph" w:styleId="Titre11">
    <w:name w:val="Titre 1.1."/>
    <w:basedOn w:val="Normal"/>
    <w:qFormat/>
    <w:pPr>
      <w:numPr>
        <w:ilvl w:val="0"/>
        <w:numId w:val="5"/>
      </w:numPr>
      <w:spacing w:before="240" w:after="240"/>
      <w:outlineLvl w:val="0"/>
    </w:pPr>
    <w:rPr>
      <w:b/>
      <w:i/>
      <w:sz w:val="24"/>
    </w:rPr>
  </w:style>
  <w:style w:type="paragraph" w:styleId="Titre111">
    <w:name w:val="Titre 1.1.1."/>
    <w:basedOn w:val="Titre11"/>
    <w:qFormat/>
    <w:pPr>
      <w:numPr>
        <w:ilvl w:val="0"/>
        <w:numId w:val="5"/>
      </w:numPr>
    </w:pPr>
    <w:rPr>
      <w:b w:val="false"/>
    </w:rPr>
  </w:style>
  <w:style w:type="paragraph" w:styleId="Titre1111">
    <w:name w:val="Titre 1.1.1.1."/>
    <w:basedOn w:val="Titre111"/>
    <w:qFormat/>
    <w:pPr>
      <w:numPr>
        <w:ilvl w:val="0"/>
        <w:numId w:val="5"/>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Arial" w:hAnsi="Antique Olive;Arial" w:cs="Antique Olive;Arial"/>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9" w:hanging="0"/>
    </w:pPr>
    <w:rPr>
      <w:i/>
    </w:rPr>
  </w:style>
  <w:style w:type="paragraph" w:styleId="Contents1">
    <w:name w:val="TOC 1"/>
    <w:basedOn w:val="Normal"/>
    <w:next w:val="Normal"/>
    <w:pPr/>
    <w:rPr/>
  </w:style>
  <w:style w:type="paragraph" w:styleId="Contents2">
    <w:name w:val="TOC 2"/>
    <w:basedOn w:val="Normal"/>
    <w:next w:val="Normal"/>
    <w:pPr>
      <w:tabs>
        <w:tab w:val="clear" w:pos="708"/>
        <w:tab w:val="left" w:pos="660" w:leader="none"/>
        <w:tab w:val="right" w:pos="8494" w:leader="dot"/>
      </w:tabs>
      <w:spacing w:lineRule="auto" w:line="240" w:before="0" w:after="0"/>
      <w:ind w:left="221"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09:46:00Z</dcterms:created>
  <dc:creator>The Computer</dc:creator>
  <dc:description/>
  <dc:language>en-US</dc:language>
  <cp:lastModifiedBy>LE VOURCH</cp:lastModifiedBy>
  <cp:lastPrinted>2004-11-23T19:36:00Z</cp:lastPrinted>
  <dcterms:modified xsi:type="dcterms:W3CDTF">2004-11-10T09:56:00Z</dcterms:modified>
  <cp:revision>123</cp:revision>
  <dc:subject/>
  <dc:title>SNEESSENS H</dc:title>
</cp:coreProperties>
</file>