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12/08/04 : le groupe Sediver demande 6 millions d'euros à l'Etat pour rester en France </w:t>
      </w:r>
    </w:p>
    <w:p>
      <w:pPr>
        <w:pStyle w:val="Normal"/>
        <w:rPr/>
      </w:pPr>
      <w:r>
        <w:rPr/>
        <w:t>Le groupe italien Sediver, qui emploie près de 300 salariés à Saint-Yorre (Allier), demande des concessions aux pouvoirs publics et à ses salariés pour préserver la moitié de ses effectifs. Les syndicats dénoncent un « nouveau chantage à la délocalisation ».</w:t>
      </w:r>
    </w:p>
    <w:p>
      <w:pPr>
        <w:pStyle w:val="Normal"/>
        <w:rPr/>
      </w:pPr>
      <w:r>
        <w:rPr/>
        <w:t>Prévues dans le cadre de la loi de Finances pour 2005, les aides destinées à lutter contre les délocalisations sont déjà convoitées par certaines entreprises. Le groupe italien Vetroarredo-Sediver, producteur d'isolateurs électriques, vient d'adresser un courrier à l'ensemble de ses salariés français, dans lequel il expose les conditions de son maintien à Saint-Yorre, dans l'Allier. Sa démarche relève, selon les syndicats, d'un « double chantage » exercé à la fois sur les salariés et sur l'Etat. Le courrier rédigé par Luciano Zottola, PDG du groupe, ne fait aucun mystère des termes du « contrat » : le maintien du site n'est « pas envisageable sans aides publiques et sans une réduction des coûts sociaux pour s'aligner sur la moyenne des salaires de la région ». Dans un article publié dans le quotidien « La Montagne » samedi dernier, Luciano Zottola précise les conditions de son maintien en France : il demande à l'Etat une aide de 6 millions d'euros et une dérogation lui permettant d'instaurer un système de préretraite-licenciement à cinquante-quatre ans, pour 70 de ses salariés. Sans s'avancer directement sur la baisse de rémunération qu'il pourrait imposer à la rentrée, il fait valoir qu'« avec une moyenne de 43.000 euros par an et par personne, les salaires sont supérieurs de 25 % à 30 % aux salaires locaux ».</w:t>
      </w:r>
    </w:p>
    <w:p>
      <w:pPr>
        <w:pStyle w:val="Normal"/>
        <w:rPr/>
      </w:pPr>
      <w:r>
        <w:rPr/>
        <w:t>Ces annonces de la direction, relayées par voie de presse et par courrier, interviennent dans un climat déjà difficile : en 2003, l'entreprise, qui réalise un chiffre d'affaires de 80 millions d'euros, a déjà transféré la moitié de la production de son site français vers la Chine, qui constitue désormais le principal débouché sur ce marché. Les coûts de production du site de Saint-Yorre ont été réduits de 2,5 millions d'euros.</w:t>
      </w:r>
    </w:p>
    <w:p>
      <w:pPr>
        <w:pStyle w:val="Normal"/>
        <w:rPr/>
      </w:pPr>
      <w:r>
        <w:rPr/>
        <w:t>En janvier dernier, la direction a annoncé la fermeture totale du site français et la construction d'un four pour produire les mêmes pièces de verre dans la région de Shanghai, à partir de septembre. Mais la résistance des salariés et l'entrevue de Nicolas Sarkozy avec la direction, le 21 juillet, à Vichy, ont poussé celle-ci à chercher un nouveau compromis. Si ses propositions, encore vagues, sont acceptées, près de 150 emplois pourraient ainsi être préservés, soit la moitié des effectifs actuels : la production d'isolateurs en composite serait maintenue au lieu d'être transférée au Brésil, permettant de sauver environ 60 emplois. Une centaine d'emplois pourraient également être préservés grâce au rachat d'une activité de production en Allemagne.</w:t>
      </w:r>
    </w:p>
    <w:p>
      <w:pPr>
        <w:pStyle w:val="Normal"/>
        <w:rPr/>
      </w:pPr>
      <w:r>
        <w:rPr/>
        <w:t xml:space="preserve">« Aucun caractère officiel » </w:t>
      </w:r>
    </w:p>
    <w:p>
      <w:pPr>
        <w:pStyle w:val="Normal"/>
        <w:rPr/>
      </w:pPr>
      <w:r>
        <w:rPr/>
        <w:t>Pour l'intersyndicale CGT- Unsa, les procédures utilisées par la direction restent inadmissibles : « Le courrier adressé aux salariés n'a aucun caractère officiel, souligne Noël Paput, son porte-parole, il exerce une pression sur les salariés alors qu'une procédure de fermeture avec licenciement de la quasi-totalité des effectifs est déjà en cours. » La direction affirme, pour sa part, que rien n'est encore décidé : « Nous menons actuellement des négociations avec le ministère de l'Economie pour évaluer l'avenir de notre politique industrielle et fixer le montant des aides qui pourraient nous être accordées », confie le directeur des ressources humaines, Jean-Marie Hoefferlin, qui indique vouloir entamer « des discussions avec les syndicats et les pouvoirs publics au début du mois de septembre ».</w:t>
      </w:r>
    </w:p>
    <w:p>
      <w:pPr>
        <w:pStyle w:val="Normal"/>
        <w:rPr/>
      </w:pPr>
      <w:r>
        <w:rPr/>
        <w:t>Après la fermeture de Manurhin Défense (350 salariés), décidée pour 2005 dans le cadre du plan de restructuration de Giat Industries, celle de Sediver infligerait un nouveau coup dur au bassin d'emploi de Vichy, qui connaît déjà un taux de chômage de plus de 13 %.</w:t>
      </w:r>
    </w:p>
    <w:p>
      <w:pPr>
        <w:pStyle w:val="Normal"/>
        <w:rPr>
          <w:b/>
          <w:b/>
        </w:rPr>
      </w:pPr>
      <w:r>
        <w:rPr>
          <w:b/>
        </w:rPr>
        <w:t>D'autres menaces de délocalisation</w:t>
      </w:r>
    </w:p>
    <w:p>
      <w:pPr>
        <w:pStyle w:val="Normal"/>
        <w:rPr/>
      </w:pPr>
      <w:r>
        <w:rPr>
          <w:rFonts w:eastAsia="Arial"/>
        </w:rPr>
        <w:t xml:space="preserve"> </w:t>
      </w:r>
      <w:r>
        <w:rPr/>
        <w:t xml:space="preserve">Les salariés de </w:t>
      </w:r>
      <w:r>
        <w:rPr>
          <w:b/>
        </w:rPr>
        <w:t xml:space="preserve">Bosch </w:t>
      </w:r>
      <w:r>
        <w:rPr/>
        <w:t xml:space="preserve">Vénissieux ont évité la délocalisation de leur usine en acceptant, à 98 %, de travailler une heure supplémentaire sans compensation salariale et en renonçant à une partie de leurs acquis sociaux. Après elle, </w:t>
      </w:r>
      <w:r>
        <w:rPr>
          <w:b/>
        </w:rPr>
        <w:t xml:space="preserve">Doux </w:t>
      </w:r>
      <w:r>
        <w:rPr/>
        <w:t>et</w:t>
      </w:r>
      <w:r>
        <w:rPr>
          <w:b/>
        </w:rPr>
        <w:t xml:space="preserve"> SEB</w:t>
      </w:r>
      <w:r>
        <w:rPr/>
        <w:t xml:space="preserve"> ont également dénoncé leur accord de réduction du temps de travail en invoquant un coût du travail trop élevé. Le 14 juillet, Jacques Chirac a lancé un avertissement aux employeurs : « C'est une pente glissante sur laquelle il ne faut pas se laisser entraîner, et pour ne pas se laisser entraîner sur une pente qui risquerait d'avoir des conséquences de remise en cause de nos acquis sociaux, il faut renforcer le dialogue. </w:t>
      </w:r>
    </w:p>
    <w:p>
      <w:pPr>
        <w:pStyle w:val="Normal"/>
        <w:widowControl/>
        <w:bidi w:val="0"/>
        <w:spacing w:lineRule="atLeast" w:line="360" w:before="0" w:after="240"/>
        <w:jc w:val="both"/>
        <w:rPr/>
      </w:pPr>
      <w:r>
        <w:rPr/>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2"/>
      </w:numPr>
      <w:spacing w:before="240" w:after="360"/>
      <w:outlineLvl w:val="0"/>
    </w:pPr>
    <w:rPr>
      <w:b/>
      <w:smallCaps/>
      <w:sz w:val="26"/>
    </w:rPr>
  </w:style>
  <w:style w:type="paragraph" w:styleId="Titre11">
    <w:name w:val="Titre 1.1."/>
    <w:basedOn w:val="Normal"/>
    <w:qFormat/>
    <w:pPr>
      <w:numPr>
        <w:ilvl w:val="0"/>
        <w:numId w:val="2"/>
      </w:numPr>
      <w:spacing w:before="240" w:after="240"/>
      <w:outlineLvl w:val="0"/>
    </w:pPr>
    <w:rPr>
      <w:b/>
      <w:i/>
      <w:sz w:val="24"/>
    </w:rPr>
  </w:style>
  <w:style w:type="paragraph" w:styleId="Titre111">
    <w:name w:val="Titre 1.1.1."/>
    <w:basedOn w:val="Titre11"/>
    <w:qFormat/>
    <w:pPr>
      <w:numPr>
        <w:ilvl w:val="0"/>
        <w:numId w:val="2"/>
      </w:numPr>
    </w:pPr>
    <w:rPr>
      <w:b w:val="false"/>
    </w:rPr>
  </w:style>
  <w:style w:type="paragraph" w:styleId="Titre1111">
    <w:name w:val="Titre 1.1.1.1."/>
    <w:basedOn w:val="Titre111"/>
    <w:qFormat/>
    <w:pPr>
      <w:numPr>
        <w:ilvl w:val="0"/>
        <w:numId w:val="2"/>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43:00Z</dcterms:created>
  <dc:creator>The Computer</dc:creator>
  <dc:description/>
  <dc:language>en-US</dc:language>
  <cp:lastModifiedBy>The Computer</cp:lastModifiedBy>
  <cp:lastPrinted>1999-09-16T10:45:00Z</cp:lastPrinted>
  <dcterms:modified xsi:type="dcterms:W3CDTF">2004-10-12T07:40:00Z</dcterms:modified>
  <cp:revision>2</cp:revision>
  <dc:subject/>
  <dc:title>SNEESSENS H</dc:title>
</cp:coreProperties>
</file>